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19 мая  2015 г.</w:t>
        <w:tab/>
        <w:tab/>
        <w:t xml:space="preserve">                       </w:t>
        <w:tab/>
        <w:tab/>
        <w:tab/>
        <w:t xml:space="preserve">                №147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19 ма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05 589,8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37 101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, на 2015 год в сумме 1 126 672,9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9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внесении изменений и дополнений в Реш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</w:t>
      </w:r>
      <w:r>
        <w:rPr>
          <w:bCs/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</w:t>
      </w:r>
      <w:r>
        <w:rPr>
          <w:bCs/>
          <w:sz w:val="16"/>
          <w:szCs w:val="16"/>
        </w:rPr>
        <w:t>от 09 декабря  2014 года № 108 - МН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</w:t>
      </w:r>
      <w:r>
        <w:rPr>
          <w:bCs/>
          <w:sz w:val="16"/>
          <w:szCs w:val="16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</w:t>
      </w:r>
      <w:r>
        <w:rPr>
          <w:bCs/>
          <w:sz w:val="16"/>
          <w:szCs w:val="16"/>
        </w:rPr>
        <w:t xml:space="preserve">городской округ на 2015 год и на плановый период 2016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16"/>
          <w:szCs w:val="16"/>
        </w:rPr>
        <w:t xml:space="preserve">                                                    </w:t>
      </w:r>
      <w:r>
        <w:rPr>
          <w:bCs/>
          <w:sz w:val="16"/>
          <w:szCs w:val="16"/>
        </w:rPr>
        <w:t>и 2017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20 02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7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                     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3"/>
        <w:gridCol w:w="1013"/>
        <w:gridCol w:w="787"/>
        <w:gridCol w:w="1066"/>
        <w:gridCol w:w="1013"/>
        <w:gridCol w:w="1000"/>
        <w:gridCol w:w="946"/>
        <w:gridCol w:w="83"/>
        <w:gridCol w:w="83"/>
      </w:tblGrid>
      <w:tr>
        <w:trPr>
          <w:trHeight w:val="206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муниципального образования - Осинниковский 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2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округ на 2015 год и на плановый период 2016 и 2017 годов"</w:t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9 декабря 2014 года №108-М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округ на 2015 год и на плановый период 2016 и 2017 годов"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8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ЮДЖЕТА ГОРОДСКОГО ОКРУГА ПО ЦЕЛЕВЫМ СТАТЬЯМ (ПРОГРАММАМ И НЕПРОГРАММНЫМ НАПРАВЛЕНИЯМ ДЕЯТЕЛЬНОСТИ), ГРУППАМ И ПОДГРУППАМ ВИДОВ КЛАССИФИКАЦИИ РАСХОДОВ БЮДЖЕТОВ                                                                                                                                           НА 2015 ГОД И НА ПЛАНОВЫЙ ПЕРИОД 2016 И 2017 ГОД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7 1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 750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905,8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9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5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8,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00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78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579,9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926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239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720,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1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00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66,5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5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5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5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5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7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8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4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4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82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5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1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1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4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94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94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5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7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7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2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95,9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9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4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4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4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4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4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4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4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4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4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4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64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64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67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43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707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57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75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 375,8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53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3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5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6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5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5,5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1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4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79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74,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6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8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1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4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6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797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610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206,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036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779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310,4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7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26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4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4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1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1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6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6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6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7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7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2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2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22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8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8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4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8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4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7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5,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5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5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4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3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0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0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6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6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3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406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4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8,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7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11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8,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7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11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8,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7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5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85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5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4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97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9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00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7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11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8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10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8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6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5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5,9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3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4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27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6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 62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47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2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4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47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5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1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,7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3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2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6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72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88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48,9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5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8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8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8,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0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80"/>
        <w:gridCol w:w="1220"/>
        <w:gridCol w:w="1300"/>
        <w:gridCol w:w="1300"/>
        <w:gridCol w:w="1360"/>
      </w:tblGrid>
      <w:tr>
        <w:trPr>
          <w:trHeight w:val="225" w:hRule="atLeast"/>
        </w:trPr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25"/>
            <w:bookmarkStart w:id="1" w:name="RANGE!A1%3AB22"/>
            <w:bookmarkStart w:id="2" w:name="RANGE!A1%3AH25"/>
            <w:bookmarkStart w:id="3" w:name="RANGE!A1%3AB22"/>
            <w:bookmarkEnd w:id="2"/>
            <w:bookmarkEnd w:id="3"/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18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4" w:name="RANGE!C5"/>
            <w:r>
              <w:rPr>
                <w:sz w:val="16"/>
                <w:szCs w:val="16"/>
              </w:rPr>
              <w:t xml:space="preserve">"О бюджете муниципального образования - Осинниковский </w:t>
            </w:r>
            <w:bookmarkEnd w:id="4"/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0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 декабря 2014 года №108-МНА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муниципального образования - Осинниковский </w:t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0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5" w:name="RANGE!B13"/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  <w:bookmarkEnd w:id="5"/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6" w:name="RANGE!C14"/>
            <w:bookmarkStart w:id="7" w:name="RANGE!C14"/>
            <w:bookmarkEnd w:id="7"/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890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                       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30" w:hRule="atLeast"/>
        </w:trPr>
        <w:tc>
          <w:tcPr>
            <w:tcW w:w="89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" w:name="RANGE!C20"/>
            <w:bookmarkStart w:id="9" w:name="RANGE!C20"/>
            <w:bookmarkEnd w:id="9"/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10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 7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7 905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0" w:name="RANGE!C21"/>
            <w:bookmarkStart w:id="11" w:name="RANGE!A27"/>
            <w:bookmarkStart w:id="12" w:name="RANGE!A27%3AH27"/>
            <w:bookmarkEnd w:id="10"/>
            <w:bookmarkEnd w:id="11"/>
            <w:r>
              <w:rPr>
                <w:sz w:val="16"/>
                <w:szCs w:val="16"/>
              </w:rPr>
              <w:t>Общегосударственные вопросы</w:t>
            </w:r>
            <w:bookmarkEnd w:id="12"/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3" w:name="RANGE!C27"/>
            <w:r>
              <w:rPr>
                <w:sz w:val="16"/>
                <w:szCs w:val="16"/>
              </w:rPr>
              <w:t> </w:t>
            </w:r>
            <w:bookmarkEnd w:id="13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14" w:name="RANGE!D27"/>
            <w:r>
              <w:rPr>
                <w:sz w:val="16"/>
                <w:szCs w:val="16"/>
              </w:rPr>
              <w:t>80 365,2</w:t>
            </w:r>
            <w:bookmarkEnd w:id="14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15" w:name="RANGE!E27"/>
            <w:r>
              <w:rPr>
                <w:sz w:val="16"/>
                <w:szCs w:val="16"/>
              </w:rPr>
              <w:t>51 680,4</w:t>
            </w:r>
            <w:bookmarkEnd w:id="15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16" w:name="RANGE!F27"/>
            <w:r>
              <w:rPr>
                <w:sz w:val="16"/>
                <w:szCs w:val="16"/>
              </w:rPr>
              <w:t>52 214,3</w:t>
            </w:r>
            <w:bookmarkEnd w:id="16"/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7" w:name="RANGE!A28%3AH32"/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17"/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0,2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9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64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3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4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6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5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7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45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19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9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6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 46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69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0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77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50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992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23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36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826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43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4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6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3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3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6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6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31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3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96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гуие вопросы в области культуры, кинематограф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4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8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78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8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2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9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1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75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585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3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61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80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316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7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11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5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20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1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1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28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5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63"/>
        <w:gridCol w:w="400"/>
        <w:gridCol w:w="501"/>
        <w:gridCol w:w="1020"/>
        <w:gridCol w:w="519"/>
        <w:gridCol w:w="1300"/>
        <w:gridCol w:w="1440"/>
        <w:gridCol w:w="1480"/>
      </w:tblGrid>
      <w:tr>
        <w:trPr>
          <w:trHeight w:val="255" w:hRule="atLeast"/>
        </w:trPr>
        <w:tc>
          <w:tcPr>
            <w:tcW w:w="1016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внесении изменений и дополнений в Решение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муниципального образования - Осинниковский </w:t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8" w:name="RANGE!A7"/>
            <w:bookmarkStart w:id="19" w:name="RANGE!A7"/>
            <w:bookmarkEnd w:id="19"/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9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20" w:name="RANGE!F11"/>
            <w:r>
              <w:rPr>
                <w:sz w:val="16"/>
                <w:szCs w:val="16"/>
              </w:rPr>
              <w:t>от 09 декабря 2014 года №108-МНА</w:t>
            </w:r>
            <w:bookmarkEnd w:id="20"/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муниципального образования - Осинниковский 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163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                                              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30" w:hRule="atLeast"/>
        </w:trPr>
        <w:tc>
          <w:tcPr>
            <w:tcW w:w="101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1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1" w:name="RANGE!F12"/>
            <w:bookmarkStart w:id="22" w:name="RANGE!F13"/>
            <w:bookmarkStart w:id="23" w:name="RANGE!A20%3AE20"/>
            <w:bookmarkEnd w:id="21"/>
            <w:bookmarkEnd w:id="22"/>
            <w:r>
              <w:rPr>
                <w:sz w:val="16"/>
                <w:szCs w:val="16"/>
              </w:rPr>
              <w:t>Наименование</w:t>
            </w:r>
            <w:bookmarkEnd w:id="23"/>
          </w:p>
        </w:tc>
        <w:tc>
          <w:tcPr>
            <w:tcW w:w="30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4" w:name="RANGE!F23"/>
            <w:r>
              <w:rPr>
                <w:sz w:val="16"/>
                <w:szCs w:val="16"/>
              </w:rPr>
              <w:t> </w:t>
            </w:r>
            <w:bookmarkEnd w:id="24"/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10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 750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7 905,8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города Осинн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города Осинн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иным юридическим лиц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5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1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90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5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1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90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4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8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09,2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0,2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63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0,2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,7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3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64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3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64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3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64,4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5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8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5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8,9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8,9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182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2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2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0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0,3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7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8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0,0</w:t>
            </w:r>
          </w:p>
        </w:tc>
      </w:tr>
      <w:tr>
        <w:trPr>
          <w:trHeight w:val="20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0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21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9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4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5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8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6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4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5,9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20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5,9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5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5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5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5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2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6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6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96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6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96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2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39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5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 073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3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5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3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6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4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6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4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7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9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7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9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7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9,3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3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3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3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3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5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3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44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944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3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44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944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 4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27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758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2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36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826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2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36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826,5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2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36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826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166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 166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8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82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8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8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9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84,5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84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3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31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3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31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7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32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7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32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78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 27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78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50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522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78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50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522,2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35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07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087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3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2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9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94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6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2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2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6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52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7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20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3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3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3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3,3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2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71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2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2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2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2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2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2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2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4,3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4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2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7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7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97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8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8,9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8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2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9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2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2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2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2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2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3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3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3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3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9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5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5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5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5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1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1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1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71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8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99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99,1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8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78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6,3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8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2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9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8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2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9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1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1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1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1,8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7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7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7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7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4,1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2,7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9,6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7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72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8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543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ультуры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72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8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543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75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75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75,8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5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6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6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31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3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96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0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3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96,5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9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51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5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0,5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51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51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51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51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1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гуие вопросы в области культуры, кинематограф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4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4,9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5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2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28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ддержка и развитие С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ддержка и развитие С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2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2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5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1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1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1,2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1,2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0,2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0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,2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,2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4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4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2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15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752,1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 администраци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2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15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752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63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15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752,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8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8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8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85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8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6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2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78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4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4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4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48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2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6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62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80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997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62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80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997,4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55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73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928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7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7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94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2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3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1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1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3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1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1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3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1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1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3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1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15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8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8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8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8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1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1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5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2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1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1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1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1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,2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4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4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7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7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2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6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72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70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9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7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9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7,4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3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2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0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0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0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0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5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9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9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5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20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4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5,9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20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20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20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20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8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7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7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6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8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7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7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20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2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2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13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ЖКУ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2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2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13,4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9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9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</w:tr>
      <w:tr>
        <w:trPr>
          <w:trHeight w:val="20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7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7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7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7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87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39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 22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 22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 22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 22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20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48,6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22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2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20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 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70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70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70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70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740"/>
        <w:gridCol w:w="1280"/>
        <w:gridCol w:w="1280"/>
        <w:gridCol w:w="1220"/>
      </w:tblGrid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"О внесении изменений и дополнений в Решение "О  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9 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от         09  декабря 2014 года № 108 - МНА "О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миты оплаты труда по главным распорядителям                                                                                 на 2015 год и на плановый период 2016 и 2017 годов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рзд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4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0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07,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Сов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ое управл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онтрол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синниковского городского округа (МКУ ЦУКС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 (МКУ ЖКУ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5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161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161,7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930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2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22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3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3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м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9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9,5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2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2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2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Центр соц.помощи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ию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ФО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57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19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5:00Z</dcterms:created>
  <dc:creator>525safarova</dc:creator>
  <dc:description/>
  <dc:language>en-US</dc:language>
  <cp:lastModifiedBy>SOVET-US</cp:lastModifiedBy>
  <cp:lastPrinted>2015-05-20T08:23:00Z</cp:lastPrinted>
  <dcterms:modified xsi:type="dcterms:W3CDTF">2015-05-22T02:25:00Z</dcterms:modified>
  <cp:revision>2</cp:revision>
  <dc:subject/>
  <dc:title>Проект</dc:title>
</cp:coreProperties>
</file>